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53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jc w:val="both"/>
        <w:rPr>
          <w:szCs w:val="26"/>
        </w:rPr>
      </w:pPr>
      <w:r>
        <w:rPr>
          <w:szCs w:val="26"/>
        </w:rPr>
        <w:t>15 октября 2014 года                                                                                   № 714</w:t>
      </w:r>
    </w:p>
    <w:p>
      <w:pPr>
        <w:pStyle w:val="Normal"/>
        <w:ind w:right="47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536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муниципальном дорожном фонде Катав-Ивановского муниципального района     </w:t>
      </w:r>
    </w:p>
    <w:p>
      <w:pPr>
        <w:pStyle w:val="Normal"/>
        <w:ind w:right="50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567"/>
        <w:jc w:val="both"/>
        <w:rPr>
          <w:szCs w:val="26"/>
        </w:rPr>
      </w:pPr>
      <w:r>
        <w:rPr>
          <w:szCs w:val="26"/>
        </w:rPr>
        <w:t xml:space="preserve">В целях реализации пункта 5 статьи 179.4 Бюджетного кодекса Российской Федерации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брание депутатов Катав-Ивановского муниципального района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Создать муниципальный дорожный фонд Катав-Ивановского муниципального рай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Положение о муниципальном дорожном фонде Катав-Ивановского муниципального района, согласно приложению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 0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                                      Е.В.Калинич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Катав-Ивановского муниципального района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17 октября  2014 г.  № 7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униципальном дорожном фонд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тав-Иван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 муниципальном дорожном фонде Катав-Ивановского муниципального района (далее - Положение) разработано на основании пункта 5 статьи 179.4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Муниципальный дорожный фонд (далее - Дорожный фонд района) – это часть средств бюджета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Средства Дорожного фонда района могут направляться на софинансирование расходных обязательств, возникающих при выполнении полномочий органов местного самоуправления по вопросам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Средства Дорожного фонда район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Объем бюджетных ассигнований Дорожного фонда района утверждается решением Собрания депутатов Катав-Ивановского муниципального района о бюджете Катав-Ивановского муниципального района на очередной финансовый год и плановый период в размере не менее прогнозируемого объем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ов бюджета района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Катав-Иванов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использования имущества, входящего в состав автомобильных дорог общего поль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бъем бюджетных ассигнований Дорожного фонда район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, подлежащих зачислению в бюджет Катав-Ивановского муниципального район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Бюджетные ассигнования дорожного фонда направляю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существление мероприятий по обеспечению безопасности дорожного движения на автомобильных дорогах общего пользования местного значения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я на н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Расходование средств Дорожного фонда района осуществляется в предела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Бюджетные ассигнования Дорожного фонда район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Е.Ю.Кирши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9:00Z</dcterms:created>
  <dc:creator>urist2</dc:creator>
  <dc:description/>
  <cp:keywords/>
  <dc:language>en-US</dc:language>
  <cp:lastModifiedBy>User</cp:lastModifiedBy>
  <cp:lastPrinted>2014-10-16T11:29:00Z</cp:lastPrinted>
  <dcterms:modified xsi:type="dcterms:W3CDTF">2014-10-16T05:31:00Z</dcterms:modified>
  <cp:revision>6</cp:revision>
  <dc:subject/>
  <dc:title> </dc:title>
</cp:coreProperties>
</file>